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591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ПАРТАМЕНТ ИНФОРМАЦИОННЫХ ТЕХНОЛОГ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(ДЕПИНФОРМТЕХНОЛОГИЙ ЮГР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3911"/>
      </w:tblGrid>
      <w:tr>
        <w:trPr>
          <w:trHeight w:val="756" w:hRule="atLeast"/>
        </w:trPr>
        <w:tc>
          <w:tcPr>
            <w:tcW w:w="5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Мира, д. 151, г. Ханты-Манси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анты-Мансийский автономный округ – Юг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, 628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фоны: (3467) 95-80-58, 33-31-4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фон/факс: (3467) 39-45-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www.depIT.admhmao.r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: depIT@admhmao.ru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53975</wp:posOffset>
                </wp:positionV>
                <wp:extent cx="62560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6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4.25pt" to="500.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51765</wp:posOffset>
                </wp:positionV>
                <wp:extent cx="1504950" cy="807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C0C0C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lang w:val="ru-RU"/>
                              </w:rPr>
                              <w:t>Место для рег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C0C0"/>
                                <w:lang w:val="ru-RU"/>
                              </w:rPr>
                              <w:t>(для размещения штрих-к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18.5pt;height:63.6pt;mso-wrap-distance-left:9.05pt;mso-wrap-distance-right:9.05pt;mso-wrap-distance-top:0pt;mso-wrap-distance-bottom:0pt;margin-top:11.9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C0C0C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C0C0"/>
                          <w:lang w:val="ru-RU"/>
                        </w:rPr>
                        <w:t>Место для рег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C0C0"/>
                          <w:lang w:val="ru-RU"/>
                        </w:rPr>
                        <w:t>(для размещения штрих-к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right"/>
        <w:rPr/>
      </w:pPr>
      <w:r>
        <w:rPr>
          <w:b w:val="false"/>
        </w:rPr>
        <w:t>Заместителю Председателя Думы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Ханты-Мансийского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автономного округа – Югры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А.И. Сальникову</w:t>
      </w:r>
    </w:p>
    <w:p>
      <w:pPr>
        <w:pStyle w:val="ConsPlusTitl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 исходящий № 0233 от « 6 » февраля 2015 года</w:t>
      </w:r>
    </w:p>
    <w:p>
      <w:pPr>
        <w:pStyle w:val="ConsPlusTitle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jc w:val="center"/>
        <w:rPr/>
      </w:pPr>
      <w:r>
        <w:rPr>
          <w:b w:val="false"/>
        </w:rPr>
        <w:t>Уважаемый Александр Иванович!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b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о исполнение Вашего запроса по поручению первого заместителя Губернатора Ханты-Мансийского автономного округа – Югры А.М. Кима, сообщаю, что официальным докладчиком – представителем Департамента информационных технологий Ханты-Мансийского автономного округа – Югры (далее – Департамент) на «правительственном часе», проведение которого запланировано на 19 февраля 2015 года, выступит директор Департамента Андрей Александрович Бороди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Направляю Вам также материалы и информацию о реализации в 2014 году государственной программы Ханты-Мансийского автономного округа – Югры «Информационное общество Ханты-Мансийского автономного округа – Югры на 2014 – 2020 год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 xml:space="preserve">Дополнительно материалы и информация направлены на указанный в запросе адрес электронной поч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 xml:space="preserve">Приложения: на  ___  л. в 1 экз. </w:t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Директор Департамента </w:t>
        <w:tab/>
        <w:t xml:space="preserve">   А.А. Бородин</w:t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сполнитель:</w:t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начальник Административного управления </w:t>
      </w:r>
    </w:p>
    <w:p>
      <w:pPr>
        <w:pStyle w:val="ConsPlusTitle"/>
        <w:tabs>
          <w:tab w:val="clear" w:pos="709"/>
          <w:tab w:val="right" w:pos="992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.С. Тарасенко, тел. 95-80-27</w:t>
      </w:r>
    </w:p>
    <w:sectPr>
      <w:type w:val="nextPage"/>
      <w:pgSz w:w="11906" w:h="16838"/>
      <w:pgMar w:left="1134" w:right="851" w:gutter="0" w:header="0" w:top="993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Century Gothic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entury Gothic" w:hAnsi="Century Gothic" w:eastAsia="Times New Roman" w:cs="Times New Roman"/>
      <w:smallCap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Century Gothic" w:hAnsi="Century Gothic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Century Gothic" w:hAnsi="Century Gothic" w:eastAsia="Times New Roman" w:cs="Century Gothic"/>
      <w:sz w:val="22"/>
      <w:szCs w:val="22"/>
      <w:lang w:val="en-US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17:00Z</dcterms:created>
  <dc:creator>MaslovaNR</dc:creator>
  <dc:description/>
  <dc:language>en-US</dc:language>
  <cp:lastModifiedBy>Тарасенко Оксана Сергеевна</cp:lastModifiedBy>
  <cp:lastPrinted>2013-10-02T17:46:00Z</cp:lastPrinted>
  <dcterms:modified xsi:type="dcterms:W3CDTF">2015-02-13T05:17:00Z</dcterms:modified>
  <cp:revision>2</cp:revision>
  <dc:subject/>
  <dc:title>ПРОЕКТ</dc:title>
</cp:coreProperties>
</file>